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enthor Zabiják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807"/>
        <w:gridCol w:w="2021"/>
        <w:gridCol w:w="2759"/>
        <w:gridCol w:w="1077"/>
      </w:tblGrid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barbar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mužské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válečník 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zlo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5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Normal"/>
        <w:rPr/>
      </w:pPr>
      <w:r>
        <w:rPr>
          <w:i/>
          <w:iCs/>
        </w:rPr>
        <w:t>velitel, mohutný, silný, bez zjevné vady</w:t>
      </w:r>
      <w:r>
        <w:rPr/>
        <w:t xml:space="preserve">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8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24"/>
      </w:tblGrid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32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5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2"/>
        <w:gridCol w:w="987"/>
        <w:gridCol w:w="1024"/>
        <w:gridCol w:w="1185"/>
        <w:gridCol w:w="955"/>
        <w:gridCol w:w="1146"/>
      </w:tblGrid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álečná sekera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2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1832"/>
        <w:gridCol w:w="1372"/>
        <w:gridCol w:w="1728"/>
      </w:tblGrid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chodeň 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49:00Z</dcterms:created>
  <dc:creator>Benda Tomáš</dc:creator>
  <dc:description/>
  <dc:language>en-US</dc:language>
  <cp:lastModifiedBy>Benda Tomáš</cp:lastModifiedBy>
  <dcterms:modified xsi:type="dcterms:W3CDTF">2001-12-02T14:49:00Z</dcterms:modified>
  <cp:revision>2</cp:revision>
  <dc:subject/>
  <dc:title>Haras, Prasečí Hlava</dc:title>
</cp:coreProperties>
</file>